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9 ~ Right Triangle Trigonometry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20"/>
        <w:gridCol w:w="3060"/>
        <w:gridCol w:w="2661"/>
        <w:gridCol w:w="96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Tangent Ratio</w:t>
            </w:r>
          </w:p>
          <w:p>
            <w:pPr>
              <w:pStyle w:val="Normal"/>
              <w:jc w:val="center"/>
              <w:rPr/>
            </w:pPr>
            <w:r>
              <w:rPr/>
              <w:t>11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544 </w:t>
            </w:r>
            <w:r>
              <w:rPr>
                <w:b/>
              </w:rPr>
              <w:t>WT</w:t>
            </w:r>
            <w:r>
              <w:rPr/>
              <w:t xml:space="preserve"> #1-3; </w:t>
            </w:r>
            <w:r>
              <w:rPr>
                <w:b/>
              </w:rPr>
              <w:t>TD</w:t>
            </w:r>
            <w:r>
              <w:rPr/>
              <w:t xml:space="preserve"> #4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47 #3-18 multiples of 3; 21; 24 (remember special right triangles); 26;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ne and Cosine Ratio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551 Read </w:t>
            </w:r>
            <w:r>
              <w:rPr>
                <w:b/>
              </w:rPr>
              <w:t>TD</w:t>
            </w:r>
            <w:r>
              <w:rPr/>
              <w:t xml:space="preserve"> #1-6; </w:t>
            </w:r>
            <w:r>
              <w:rPr>
                <w:b/>
              </w:rPr>
              <w:t>WT</w:t>
            </w:r>
            <w:r>
              <w:rPr/>
              <w:t xml:space="preserve"> #7-10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554 #4-16 multiples of 4; 20; 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gles of Elevation and Depression </w:t>
            </w:r>
          </w:p>
          <w:p>
            <w:pPr>
              <w:pStyle w:val="Normal"/>
              <w:jc w:val="center"/>
              <w:rPr/>
            </w:pPr>
            <w:r>
              <w:rPr/>
              <w:t>11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56 Read TD #1; Read Ex. 1 and 2 #2-3; Read Ex.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ications of Right Triangle Tri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“Applications of Right Triangle Trigonometry”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door Trig (weather permittin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 “</w:t>
            </w:r>
            <w:r>
              <w:rPr>
                <w:b/>
              </w:rPr>
              <w:t>Outdoor Trig</w:t>
            </w:r>
            <w:r>
              <w:rPr/>
              <w:t>” Lab with Partne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sion Question and Literal Equations pg. 562 #1-15 od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ctors and Trigonometr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564 Read </w:t>
            </w:r>
            <w:r>
              <w:rPr>
                <w:b/>
              </w:rPr>
              <w:t>TD</w:t>
            </w:r>
            <w:r>
              <w:rPr/>
              <w:t xml:space="preserve"> #1-2; Read </w:t>
            </w:r>
            <w:r>
              <w:rPr>
                <w:b/>
              </w:rPr>
              <w:t>Ex</w:t>
            </w:r>
            <w:r>
              <w:rPr/>
              <w:t>. 1 and 2; #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65 #1-13 odd #20-23</w:t>
            </w:r>
          </w:p>
          <w:p>
            <w:pPr>
              <w:pStyle w:val="Normal"/>
              <w:jc w:val="center"/>
              <w:rPr/>
            </w:pPr>
            <w:r>
              <w:rPr/>
              <w:t>Pg. 567 #27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ing Vectors</w:t>
            </w:r>
          </w:p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568 Read </w:t>
            </w:r>
            <w:r>
              <w:rPr>
                <w:b/>
              </w:rPr>
              <w:t>TD</w:t>
            </w:r>
            <w:r>
              <w:rPr/>
              <w:t xml:space="preserve">, </w:t>
            </w:r>
            <w:r>
              <w:rPr>
                <w:b/>
              </w:rPr>
              <w:t>Ex</w:t>
            </w:r>
            <w:r>
              <w:rPr/>
              <w:t xml:space="preserve">. 1 and 2; #1 – 2; </w:t>
            </w:r>
            <w:r>
              <w:rPr>
                <w:b/>
              </w:rPr>
              <w:t xml:space="preserve">WT </w:t>
            </w:r>
            <w:r>
              <w:rPr/>
              <w:t>#3-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571 #1-15 </w:t>
            </w:r>
          </w:p>
          <w:p>
            <w:pPr>
              <w:pStyle w:val="Normal"/>
              <w:jc w:val="center"/>
              <w:rPr/>
            </w:pPr>
            <w:r>
              <w:rPr/>
              <w:t>Pg. 572 #21-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gonometry and 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m – Up: Finding the Area of a Regular Hexagon; Read TD and Ex. 1; #1; Read Ex. 2; #2; Read Pt. 2 and Ex. 3; #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75 #3-7 odd; 13-19 od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9 Clos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m – Up</w:t>
            </w:r>
            <w:r>
              <w:rPr/>
              <w:t>: Mixed Right Triangle Exercises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et’s put it all together</w:t>
            </w:r>
            <w:r>
              <w:rPr/>
              <w:t>: Basic Trig; Simplifying Radicals; Special Right Triangl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Revie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monstrate Mastery over Material from Unit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9 Quiz – Basic Trig; Special Right Triang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  <w:r>
              <w:rPr/>
              <w:t xml:space="preserve">None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you are absent, you must make up all problems from the “Think and Discuss” and “Work Together” Sections (in the textbook) in addition to the Assignment/Project Assignment for the day you missed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51:00Z</dcterms:created>
  <dc:creator>Rachel Livengood</dc:creator>
  <dc:description/>
  <cp:keywords/>
  <dc:language>en-US</dc:language>
  <cp:lastModifiedBy>user</cp:lastModifiedBy>
  <cp:lastPrinted>2010-04-07T09:12:00Z</cp:lastPrinted>
  <dcterms:modified xsi:type="dcterms:W3CDTF">2011-04-21T16:05:00Z</dcterms:modified>
  <cp:revision>5</cp:revision>
  <dc:subject/>
  <dc:title>Algebra</dc:title>
</cp:coreProperties>
</file>